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ардымского  сельсовета</w:t>
      </w:r>
    </w:p>
    <w:p>
      <w:pPr>
        <w:pStyle w:val="Normal"/>
        <w:jc w:val="right"/>
        <w:rPr/>
      </w:pPr>
      <w:r>
        <w:rPr/>
        <w:t>Лопат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17.02.2016 № 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ардымского сельсове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опатинск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период 2016-2020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6 г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eading1"/>
        <w:spacing w:lineRule="auto" w:line="360"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240" w:after="60"/>
        <w:rPr>
          <w:rFonts w:ascii="Book Antiqua" w:hAnsi="Book Antiqua" w:cs="Courier New"/>
          <w:b w:val="false"/>
          <w:b w:val="false"/>
          <w:sz w:val="28"/>
          <w:szCs w:val="28"/>
        </w:rPr>
      </w:pPr>
      <w:r>
        <w:rPr>
          <w:rFonts w:cs="Courier New" w:ascii="Book Antiqua" w:hAnsi="Book Antiqua"/>
          <w:b w:val="false"/>
          <w:sz w:val="28"/>
          <w:szCs w:val="28"/>
        </w:rPr>
      </w:r>
    </w:p>
    <w:p>
      <w:pPr>
        <w:pStyle w:val="Heading1"/>
        <w:spacing w:before="240" w:after="60"/>
        <w:ind w:left="4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менование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ноз социально-экономического развития  территории муниципального образования «Чардымский  сельсовет» Лопатинского района Пензенской  области  на 2017-2019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ание для разработк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№ 131ФЗ от 06.10.2003 г « Об  общих  принципах  организации  местного  самоуправления в Российской Федерации»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разработчики и исполнител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ое образование «Чардымский  сельсовет» Лопатинского района Пензенской  области и хозяйствующие субъекты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роки и этапы  реализации 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у намечено реализовать за  3 года в 2 этапа: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1 этап – 2017год – наращивание экономического потенциала;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2 этап – 2018-2019гг- – реализация поставленной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60"/>
        <w:rPr>
          <w:rFonts w:ascii="Book Antiqua" w:hAnsi="Book Antiqua" w:cs="Courier New"/>
          <w:b w:val="false"/>
          <w:b w:val="false"/>
          <w:sz w:val="28"/>
          <w:szCs w:val="28"/>
        </w:rPr>
      </w:pPr>
      <w:r>
        <w:rPr>
          <w:rFonts w:cs="Courier New" w:ascii="Book Antiqua" w:hAnsi="Book Antiqua"/>
          <w:b w:val="false"/>
          <w:sz w:val="28"/>
          <w:szCs w:val="28"/>
        </w:rPr>
      </w:r>
    </w:p>
    <w:p>
      <w:pPr>
        <w:pStyle w:val="Heading1"/>
        <w:spacing w:lineRule="auto" w:line="360" w:before="240" w:after="60"/>
        <w:rPr/>
      </w:pPr>
      <w:r>
        <w:rPr>
          <w:rFonts w:cs="Courier New" w:ascii="Book Antiqua" w:hAnsi="Book Antiqua"/>
          <w:b w:val="false"/>
          <w:sz w:val="28"/>
          <w:szCs w:val="28"/>
        </w:rPr>
        <w:t xml:space="preserve">1. </w:t>
      </w:r>
      <w:r>
        <w:rPr>
          <w:rFonts w:cs="Courier New" w:ascii="Book Antiqua" w:hAnsi="Book Antiqua"/>
          <w:sz w:val="28"/>
          <w:szCs w:val="28"/>
        </w:rPr>
        <w:t>Оценка текущего состояния муниципального образования</w:t>
      </w:r>
      <w:r>
        <w:rPr>
          <w:rFonts w:cs="Courier New" w:ascii="Book Antiqua" w:hAnsi="Book Antiqua"/>
          <w:b w:val="false"/>
          <w:sz w:val="28"/>
          <w:szCs w:val="28"/>
        </w:rPr>
        <w:tab/>
        <w:tab/>
        <w:t xml:space="preserve"> </w:t>
      </w:r>
    </w:p>
    <w:p>
      <w:pPr>
        <w:pStyle w:val="Heading1"/>
        <w:spacing w:lineRule="auto" w:line="360" w:before="240" w:after="6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rStyle w:val="Emphasis"/>
          <w:b/>
          <w:kern w:val="2"/>
          <w:sz w:val="28"/>
          <w:szCs w:val="28"/>
        </w:rPr>
        <w:t xml:space="preserve"> </w:t>
      </w:r>
      <w:r>
        <w:rPr>
          <w:rStyle w:val="Emphasis"/>
          <w:i w:val="false"/>
          <w:kern w:val="2"/>
          <w:sz w:val="28"/>
          <w:szCs w:val="28"/>
        </w:rPr>
        <w:t xml:space="preserve">1.1. Характеристика Чардымского сельсовета </w:t>
      </w:r>
    </w:p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Чардымский сельсовет расположен в среднем Поволжье, в северо-западной части Лопатинского района Пензенской области. Территория сельсовета состоит из единого массива и граничит с Лопатинским, Пылковским советами Лопатинского района и Кулясовским, Чумаевским сельсоветами Камешкирского района, Мачкасским сельсоветом Шемышейского района Пензенской области. Территория Чардымского сельсовета составляет 20421,6 га.</w:t>
      </w:r>
    </w:p>
    <w:p>
      <w:pPr>
        <w:pStyle w:val="Heading2"/>
        <w:ind w:left="57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Муниципальное образование «Чардымский сельсовет» включает в себя  9 населенных пунктов с административным центром в  с.Чардым 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ых пунктов, располож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 Чардымского  сель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23"/>
        <w:gridCol w:w="192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селенного     </w:t>
              <w:br/>
              <w:t>пункт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&lt;*&gt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й центр МО   с.Чардым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Ивановка                       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Комаровка                      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Бутырки                    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М.Багреев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уначарск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зовлев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снов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сечно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ая удал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центра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219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портного узл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(км)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ближайшей ж/д станции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ближайшего аэропорта  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райцентра (автодорога) 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бластного центра (автодорога)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ближайшего речного порта (причала)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Наибольшее значение для сельсовета имеет близость города Пензы -110 км (областной центр), железнодорожной станции города Петровск Саратовской области - (80 км) и железнодорожной станции города Кузнецк Пензенской области (90км)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о территории сельсовета проходит дорога областного значения, которая позволяет выйти к автомагистралям  Пенза- Саратов и Москва – Самара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ая удаленность основных населенных пун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рдымского 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2693"/>
        <w:gridCol w:w="3220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селенных пунктов, входящих в состав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е до </w:t>
              <w:br/>
              <w:t>административного центра МО, (км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</w:t>
              <w:br/>
              <w:t>категория</w:t>
              <w:br/>
              <w:t>дорог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ард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 М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ва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км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ома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км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км асфальтирован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;2 км щебеночное 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утыр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м асфальтированное покрытие,1 км грунтовая дорог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Багр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м асфальтированное  покрытие,4 км грунтовая дорог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уначар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ное 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зовл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к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ное покрыт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с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к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км. асфальтовое покрытие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. щебеночное покрытие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сеч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к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км.асфальтовое покрытие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м. щебеночное покрытие</w:t>
            </w:r>
          </w:p>
        </w:tc>
      </w:tr>
    </w:tbl>
    <w:p>
      <w:pPr>
        <w:pStyle w:val="Heading2"/>
        <w:spacing w:before="240" w:after="60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>Климат умеренно-континентальный, способствующий развитию  сельскохозяйственного производства, благоприятный для зимнего и летнего отды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й ландшафт на территории сельсовета образует низменная равнина, пересеченная рекой Узой, являющейся левым притоком р.Суры, украшенная лесами и озерами, которых в районе более пятидеся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/>
        <w:t>Потенциал природных ресурсов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На этой небольшой «жилплощади» людьми и природой создана своя определенная «планировка»: 3443,6 га приходится на долю государственного лесного фонда, 16186,9 га – на долю земель сельскохозяйственного назначения, в т.ч.-10861,2 га пашни, 718 га – населенные пунк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есурсам стратегического развития сельсовета относятся  строительные пески, щебень, глина, древес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иродные ресурсы создают предпосылки для развития  территории,  имеются  перспективные участки для вложения инвестиций с целью поисков дополнительных месторождений минерально-сырьевых ресурсов и создания производства строительных материалов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/>
        <w:t>1.2 Демографическая си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демографического развития сельсовета является стабилизация численности населе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1 января 2016 год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постоянного населения Чардымского сельсовета составила 1357 человек. Общая численность людей моложе трудоспособного возраста составила 171чел. (12,6%),  трудоспособного возраста – 714 чел. (52,5 %), старше трудоспособного возраста –  472 чел. (34,8%)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Чардымского сельсовета в дружбе и согласии живут люди 7 национальностей, поддерживая и оберегая традиции своих народов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ладает русское население, которое составляет 53,4%,  мордва – 45,2%, удмурты – 0,2 %, другие - 1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6 году произошли изменения демографических процессов:  за  2016 год  родилось  9 младенцев , что составило 81 % к  уровню  прошлого года(11)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 2016 года умерло 10 человек, из них трудоспособного возраста – 1 человек что меньше уровня  прошлого года на 8 человек 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смертности трудоспособного населения на 1 месте – несчастные случаи.</w:t>
      </w:r>
    </w:p>
    <w:p>
      <w:pPr>
        <w:pStyle w:val="Heading2"/>
        <w:numPr>
          <w:ilvl w:val="0"/>
          <w:numId w:val="0"/>
        </w:numPr>
        <w:spacing w:before="240" w:after="60"/>
        <w:ind w:left="576" w:hanging="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Миграционная убыль   уменьшилась по сравнению с прошлым годом на 9 человек</w:t>
      </w:r>
      <w:r>
        <w:rPr>
          <w:b w:val="false"/>
        </w:rPr>
        <w:t xml:space="preserve">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  <w:szCs w:val="28"/>
        </w:rPr>
        <w:t>1.3. Земельные ресурсы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>Земля является основой для жизнедеятельности человека. Все виды производства в той или иной степени зависят от земельных ресурсов. Кроме того, она является важнейшим природным ресурсом, в котором находятся полезные элементы, используемые растениями, обеспечивающие развитие флоры и фауны.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лощадь земель в административных границах Чардымского сельсовета составляе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20421,6 га.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Book Antiqua" w:ascii="Book Antiqua" w:hAnsi="Book Antiqua"/>
          <w:b/>
          <w:bCs/>
          <w:iCs/>
          <w:sz w:val="28"/>
          <w:szCs w:val="28"/>
        </w:rPr>
        <w:t>Наличие и распределение земельного фонда сельсовета по категориям земель</w:t>
      </w:r>
    </w:p>
    <w:p>
      <w:pPr>
        <w:pStyle w:val="TextBody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126"/>
        <w:gridCol w:w="962"/>
        <w:gridCol w:w="2021"/>
        <w:gridCol w:w="1406"/>
      </w:tblGrid>
      <w:tr>
        <w:trPr>
          <w:trHeight w:val="280" w:hRule="atLeast"/>
          <w:cantSplit w:val="true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угодь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ашни</w:t>
            </w:r>
          </w:p>
        </w:tc>
      </w:tr>
      <w:tr>
        <w:trPr>
          <w:trHeight w:val="280" w:hRule="atLeast"/>
          <w:cantSplit w:val="true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ansSerif;Symbol" w:cs="SansSerif;Symbol" w:ascii="SansSerif;Symbol" w:hAnsi="SansSerif;Symbol"/>
                <w:sz w:val="28"/>
                <w:szCs w:val="28"/>
              </w:rPr>
              <w:t>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/х назнач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1,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ённых пунк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ли промышленности, транспорта, энергет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особо охраняемых территории и объек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водного фон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того земель в границах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21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3,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3,27</w:t>
            </w:r>
          </w:p>
        </w:tc>
      </w:tr>
    </w:tbl>
    <w:p>
      <w:pPr>
        <w:pStyle w:val="TextBody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20"/>
        <w:rPr/>
      </w:pPr>
      <w:r>
        <w:rPr>
          <w:bCs/>
          <w:color w:val="000000"/>
          <w:sz w:val="28"/>
          <w:szCs w:val="28"/>
        </w:rPr>
        <w:t>Из общей площади территории сельсовета 80,1 % занимают земли</w:t>
      </w:r>
      <w:r>
        <w:rPr>
          <w:bCs/>
          <w:sz w:val="28"/>
          <w:szCs w:val="28"/>
        </w:rPr>
        <w:t xml:space="preserve"> сельскохозяйственного назначения, 4,2 % — земли населенных пунктов, 15,2 % — земли лесного фонда, 0,2 % — земли промышленности, транспорта, энергетики, 0,3 % – земли водного фонда. </w:t>
      </w:r>
    </w:p>
    <w:p>
      <w:pPr>
        <w:pStyle w:val="Style1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ественные ресурсы Чардымского сельсовета благоприятны для сельскохозяйственного производства и проживания. Способствует этому, прежде всего, умеренный климат, наличие плодородных почв.</w:t>
      </w:r>
    </w:p>
    <w:p>
      <w:pPr>
        <w:pStyle w:val="Style16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1.4      Водные ресурсы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дрографическая сеть представлена реками Уза, Чардымка, Аряш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ой крупной рекой является  река Уза протекающая по территории  сельсовета с юго-востока на северо-запад и имеющая хорошо развитую пойму. Русло глубокое, заросшее по краям ивой. Глубина реки 2-3 м., ширина 20-30 м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торой по величине рекой является река Чардым, которая протекает в юго-западной части сельсовета с юго-запада на северо-восток и впадает в реку Уза. Пойма реки также хорошо выражена, русло глубокое, закустаренное ивой, ширина водной поверхности 10-12 м, глубина 0,5-1,0 м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ее мелкая река Аряш протекает в северо-восточной части и впадает в реку Уза. Пойма  почти не развита. Русло глубокое, узкое и полностью закустареное ивой, ольхой, березой, мелководна.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итание водных объектов смешанное с преобладанием снегового. Средняя продолжительность половодья составляет 20-30 дней.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да в реке  используется для хозяйственных  нужд и водопоя ско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изводственный  потенци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.11.2016 в сфере малого и среднего предприним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а Чардымского  сельсовета Лопатинского района работают  22  субъекта бизнеса, 5 – КФХ и 17  индивидуальных предпринимателей, занято 36 человек.</w:t>
      </w:r>
    </w:p>
    <w:p>
      <w:pPr>
        <w:pStyle w:val="Normal"/>
        <w:rPr/>
      </w:pPr>
      <w:r>
        <w:rPr>
          <w:sz w:val="28"/>
          <w:szCs w:val="28"/>
        </w:rPr>
        <w:t>Основное  направление  развития  является  растениеводство и  животнов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м продукции животноводства занимаются:</w:t>
      </w:r>
    </w:p>
    <w:p>
      <w:pPr>
        <w:pStyle w:val="Normal"/>
        <w:rPr/>
      </w:pPr>
      <w:r>
        <w:rPr>
          <w:sz w:val="28"/>
          <w:szCs w:val="28"/>
        </w:rPr>
        <w:t>КФХ Тажетдинов Р.З. имеет 102 гол коров, 80 гол. молодняка КРС,овец 60 голов, в производстве занято 260 га пахотных земель.</w:t>
      </w:r>
    </w:p>
    <w:p>
      <w:pPr>
        <w:pStyle w:val="Normal"/>
        <w:rPr/>
      </w:pPr>
      <w:r>
        <w:rPr>
          <w:sz w:val="28"/>
          <w:szCs w:val="28"/>
        </w:rPr>
        <w:t>КФХ « Мясоутов Р.» 160 гол коров, 80 гол молодняка К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бильно развиваются ЛПХ. Для расширения земельных площадей в 2015 году отмежеваны участки паевой земли площадью 522,2 га. Земли используются для выращивания многолетних трав на сено, зерновых, овощных, картофеля. В ЛПХ имеются 57 тракторов. Количество КРС в ЛПХ 793 гол., из них 318 гол. к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ФХ Бочковой Л.В. имеет 184,6 га земли. Выращивает пшеницу и многолетние травы, подсолнечник. Получает  высокие  урожаи, обеспечивая качественным сеном ЛПХ своего села и сельхозпроизводителей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Х Бикбаева В.В. ,Кирилина Е.В.  и Хачикян В.А. занимаются производством животноводческой продукции: молока и м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 1 СОПК «Нептун, ИП Курганов Ю.Н.,КФХ Тажетдинов Р.З. , которые занимаются обеспечением населения водой. Обслуживают водопроводные сети протяженностью 27 700 км, 5 артскважин, каптаж, 6 водонапорных башен. С момента создания и передачи кооперативам  в аренду водопроводных сетей, проблем с водобеспечением населения нет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поселения переработкой древесины занимается ИП Бочков Г.И. :производит брус, доску обрезную и не обрезную, штакетни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еспечивает нуждающееся население дровами. Трудоустроено 7 челове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2016  году  на  территории Чардымского  сельсовета  вновь  созданы   2 КФХ,  зарегистрировано  4 И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6. Состояние агропромышленного комплек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е хозяйство является ведущей отраслью экономики на территории муниципального образования и специализируется на производстве зерна, картофеля,  подсолнечника, мяса  КРС, молока. Развитие сельско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йственного производства предусматривает расширение посевных площадей под зерновыми и кормовыми культурам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льнейшее развитие отрасли должно осуществляться за счет внедрения высокоэффективных энерго- и ресурсосберегающих технологий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овета, по состоянию на 1 января 2016 года, производством сельхозпродукции занимаются 5 крестьянско-фермерских хозяйств , </w:t>
      </w:r>
      <w:r>
        <w:rPr>
          <w:rFonts w:cs="Times New Roman" w:ascii="Times New Roman" w:hAnsi="Times New Roman"/>
          <w:sz w:val="28"/>
        </w:rPr>
        <w:t>542 ЛПХ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личных подсобных хозяйствах граждан имеется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>793 голов КРС из них 318 коров, 425 свиней, 398 овец и коз, 8 лошадей, 240 кроликов, 213семей пчел, 3200 голов птицы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 целью обновления  </w:t>
      </w:r>
      <w:r>
        <w:rPr>
          <w:sz w:val="28"/>
          <w:szCs w:val="28"/>
        </w:rPr>
        <w:t xml:space="preserve">материально-технической базы, приобретения </w:t>
      </w:r>
      <w:r>
        <w:rPr>
          <w:sz w:val="28"/>
        </w:rPr>
        <w:t>запасных частей, поголовья коров и молодняка  КРС ,</w:t>
      </w:r>
      <w:r>
        <w:rPr>
          <w:sz w:val="28"/>
          <w:szCs w:val="28"/>
        </w:rPr>
        <w:t xml:space="preserve"> сельские труженники  часто обращаются в банки по вопросам кредитования,но это полностью  не решает проблемы  сельскохозяйственных производителей. Значительное опережение роста цен на материально-технические ресурсы, особенно горюче-смазочные материалы, электроэнергию, сельскохозяйственную технику относительно динамики цен на реализованную сельскохозяй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ю продукцию ограничивает финансовые возможности сельскохозяйствен-</w:t>
      </w:r>
    </w:p>
    <w:p>
      <w:pPr>
        <w:pStyle w:val="Normal"/>
        <w:rPr/>
      </w:pPr>
      <w:r>
        <w:rPr>
          <w:sz w:val="28"/>
          <w:szCs w:val="28"/>
        </w:rPr>
        <w:t>ных товаропроизводителей. В этих обстоятельствах создание условий для устойчивого развития сельских поселений, ускорения темпов роста сельско-хозяйственного производства на основе повышения его конкурентоспо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 становится приоритетным направлением экономическ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новными причинами, сдерживающими темпы развития отрасли сельского хозяйства</w:t>
      </w:r>
      <w:r>
        <w:rPr>
          <w:b/>
          <w:i/>
          <w:color w:val="0000FF"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ающиеся на протяжении двух десятилетий ценовые колебания на сельскохозяйственную и промышленную продукц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ая неустойчивость отрасли, обусловленная нестабильностью агропродовольственных рынков, затрудняющая доступ сельскохозяйственных производителей к рынкам финансовых, материально-технических и информационных ресур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достаточный приток частных инвестиций на развитие отра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rPr>
          <w:rFonts w:ascii="Book Antiqua" w:hAnsi="Book Antiqua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Book Antiqua" w:hAnsi="Book Antiqua"/>
          <w:b/>
          <w:sz w:val="28"/>
          <w:szCs w:val="28"/>
        </w:rPr>
        <w:t>Потребительский  рыно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потребительский рынок поселения  характеризуется устойчивым ростом оборота розничной торговли, сферы услуг, достаточно высоким уровнем насыщенности товарами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рговлю на территории Чардымского сельсовета осуществляют 8 торговых точек , в том числе 4 магазина  Райпо ,4 магазинов индивидуальных предпринимателей 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ребительский рынок Чардымского сельсовета в 2016 году сохранил стабильность и положительную динамику развития. Оборот розничной торговли составил 26 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структуре оборота розничной торговли сохраняется высокий удельный вес продовольственных товаров – 65%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ительной тенденцией следует считать тот факт, что на протяжении последних лет растет доля продажи непродовольственных товаров, что характеризует стабильность потребительского рынка и повышение социального уровня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ой роста показателей оборота розничной торговли,   явились как рост денежных доходов населения, так и последовательное внедрение современных типов предприятий потребительского рынка товаров и услуг с эффективной технологией продаж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ной чертой развития потребительского рынка на современном этапе развития экономики стало внедрение прогрессивных технологий, современного оборудования, технических средств и как следствие - обеспечение населения качественными товарами и услуга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продано  товаров  всего на  душу  населения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сумму 18100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 не менее, основным сдерживающим фактором развития системы потребительского рынка остается низкий уровень доходов населения, не развитая структура бытовых услуг. </w:t>
      </w:r>
    </w:p>
    <w:p>
      <w:pPr>
        <w:pStyle w:val="TextBody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. Социальная сф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разование</w:t>
      </w:r>
    </w:p>
    <w:p>
      <w:pPr>
        <w:pStyle w:val="ConsPlusNormal"/>
        <w:widowControl/>
        <w:ind w:hanging="0"/>
        <w:jc w:val="both"/>
        <w:rPr/>
      </w:pPr>
      <w:r>
        <w:rPr>
          <w:rStyle w:val="Emphasis"/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территории муниципального образования действует 1 общеобразовательная школа. Обучается 55 человек. Работает 9 педагогов. Из них 8 - с высшим образованием, 1 -  с средним специальным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аправлений приоритетного национального проекта «Образование» является внедрение современных информационных образовательных технологий. В 2016 году приобретено  15 пар лыжных боти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е МБОУ СОШ с.Лопатина в с.Бузовлево  установлены 25 компьютеров и подключены к высокоскоростному « Интернету».</w:t>
      </w:r>
    </w:p>
    <w:p>
      <w:pPr>
        <w:pStyle w:val="ConsPlusNormal"/>
        <w:widowControl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школе постоянно работают кружки - спортивный, компьютерный, краеведческий. За участие в районных соревнованиях по стрельбе, волейболу, стритболу, легкой атлетике учащиеся многократно награждались грамотами Главы администрации района и отдела образ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патриотическому воспитанию детей: проводятся встречи с ветеранами Великой Отечественной войны, участниками  Афганской  и Чеченских  войн. На территории сел установлено 4 памятника воинам землякам.</w:t>
      </w:r>
    </w:p>
    <w:p>
      <w:pPr>
        <w:pStyle w:val="ConsPlusNormal"/>
        <w:widowControl/>
        <w:ind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собое внимание уделяется обеспечению детей сбалансированным питанием, соответствующим физиологическим потребностям в пищевых веществах и энергии. Для приготовления обедов имеется необходимое оборудование, установлены новые электроплиты с жарочными шкафами. На пришкольном участке и в теплице ученики выращиваются овощи: лук, капусту, морковь, картофель, перец, огурцы, томаты, зелень. Вся продукция поступает в школьную столовую.</w:t>
      </w:r>
    </w:p>
    <w:p>
      <w:pPr>
        <w:pStyle w:val="ConsPlusNormal"/>
        <w:widowControl/>
        <w:ind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Горячим питанием охвачено 100 % учащих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газифицирована. Ежегодно в процессе подготовки к новому учебному году проводится  ремонт, обслуживание газового оборудования, проверка сигнализаторов, манометров, дымоход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оры газовой котельной проходят обучение, обслуживание газового оборудования, проверка сигнализаторов, манометров, дымоходов, </w:t>
      </w:r>
    </w:p>
    <w:p>
      <w:pPr>
        <w:pStyle w:val="ConsPlusNormal"/>
        <w:widowControl/>
        <w:ind w:firstLine="54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ащиеся, проживающие в с.Луначарское, обучаются в  филиале МБОУ СОШ с.Лопатина в с. Бузовлево, а которые проживают в  с. Ивановка - в МБОУ СОШ с.Лопатино. Доставка детей в школу осуществляется на школьных  автобусах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</w:t>
      </w:r>
      <w:r>
        <w:rPr>
          <w:rStyle w:val="Emphasis"/>
          <w:i w:val="false"/>
          <w:sz w:val="28"/>
          <w:szCs w:val="28"/>
        </w:rPr>
        <w:t>3.2.  Здравоохра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16 года сеть лечебно-профилактических учреждений предста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ют  четыре фельдшерско-акушерских пункта, которые  обслуживают  населе</w:t>
      </w:r>
    </w:p>
    <w:p>
      <w:pPr>
        <w:pStyle w:val="ConsPlusNormal"/>
        <w:widowControl/>
        <w:ind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е  сёл,  расположенных  на  территории  сельсовета.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селение обслужи</w:t>
      </w:r>
    </w:p>
    <w:p>
      <w:pPr>
        <w:pStyle w:val="ConsPlusNormal"/>
        <w:widowControl/>
        <w:ind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ается в полном объеме.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 ФАПы  обеспечены  медицинскими  кадрами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Фельдшера имеют сертификаты по лечебному делу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едицинские учреждения газифицированы, телефонизирован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национальному  проекту « Здоровье»  во  всех  ФАПах проведены  капитальные  ремонты. </w:t>
      </w:r>
      <w:r>
        <w:rPr>
          <w:rFonts w:cs="Times New Roman" w:ascii="Times New Roman" w:hAnsi="Times New Roman"/>
          <w:sz w:val="28"/>
        </w:rPr>
        <w:t xml:space="preserve">Через Министерство здравоохранения было получено медицинское  и  физиотерапевтическое оборудование, позволяющее многие проблемные вопросы со здоровьем населения решать на месте, не выезжая в районный центр и не ожидая своей очереди в районной больнице. </w:t>
      </w:r>
      <w:r>
        <w:rPr>
          <w:rFonts w:cs="Times New Roman" w:ascii="Times New Roman" w:hAnsi="Times New Roman"/>
          <w:sz w:val="28"/>
          <w:szCs w:val="28"/>
        </w:rPr>
        <w:t xml:space="preserve">Посещения выполняются  своевременно  и в  полном  объёме, число  посещений  8-9, на  дому  3-4  посещения.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hanging="0"/>
        <w:rPr>
          <w:b w:val="false"/>
          <w:b w:val="false"/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оверка медицинского оборудования, технического обслуживания оборудования, измерение  контура сопротивления проводятся ежегодно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проводятся  косметические  ремонт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Пы лицензирова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38" w:hanging="0"/>
        <w:jc w:val="both"/>
        <w:outlineLvl w:val="4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b/>
          <w:color w:val="000000"/>
          <w:spacing w:val="-1"/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>3.3. Социальное обслуживание на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остребованной формой социального обслуживания у пожилых граждан и инвалидов является социальное обслуживание на дому. Основные виды социальных услуг: социально–бытовые, направленные на поддержание жизнедеятельности в быту.  Этим видом </w:t>
      </w:r>
      <w:r>
        <w:rPr>
          <w:sz w:val="28"/>
          <w:szCs w:val="28"/>
        </w:rPr>
        <w:t>обслуживания охвачено 112</w:t>
      </w:r>
      <w:r>
        <w:rPr>
          <w:color w:val="000000"/>
          <w:sz w:val="28"/>
          <w:szCs w:val="28"/>
        </w:rPr>
        <w:t xml:space="preserve"> жителя пожилого возраста и инвали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. Бузовлево функционирует  филиал МБУ комплексного центра социального обслуживания населения Лопатинского района - отделение временного или срочного обслуживания граждан пожилого возраста и инвал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состоянию на 01.11.2016 года в отделении проживают 20 человек. Условия проживания: медобслуживание, четырехразовое питание. Имеются все условия для соблюдения гигиенических норм. Обслуживают проживающих 12 челов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и качества жизни пожилых людей связано не только с материальным благополучием, но и с возможностью продолжать активную жизнедеятельность, чувствовать свою полезность, с умением полноценно заполнять свой досуг и организовать свое свободное время. В этом им активно помогают работники культуры Чардымского  сельсовета,    сотрудники  филиала МБОУ СОШ села Лопатина в селе Бузовлево, проводятся праздничные  мероприятия , дарят подарки пожилым людя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сновными проблемами в сфере социальной защиты населения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128" w:leader="none"/>
        </w:tabs>
        <w:suppressAutoHyphens w:val="false"/>
        <w:autoSpaceDE w:val="false"/>
        <w:ind w:left="240" w:firstLine="709"/>
        <w:jc w:val="both"/>
        <w:rPr>
          <w:rStyle w:val="Emphasis"/>
          <w:b/>
          <w:b/>
          <w:iCs w:val="false"/>
          <w:color w:val="000000"/>
          <w:w w:val="93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ысокая  численность граждан старшего поколения и инвалидов, нуждающихся в различных видах социального обслуживания;</w:t>
      </w:r>
    </w:p>
    <w:p>
      <w:pPr>
        <w:pStyle w:val="Heading2"/>
        <w:spacing w:before="240" w:after="6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4. Культура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ультура - одна из самых сложных, многообразных и обширных сфер жизнедеятельности. Главный позитивный итог реализации государственной политики в сфере культуры заключается в том, что в целом удалось сберечь накопленный ранее культурный потенциал Чардымского сельсовета.</w:t>
      </w:r>
    </w:p>
    <w:p>
      <w:pPr>
        <w:pStyle w:val="TextBody"/>
        <w:numPr>
          <w:ilvl w:val="0"/>
          <w:numId w:val="1"/>
        </w:numPr>
        <w:spacing w:before="240" w:after="60"/>
        <w:rPr/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Основной задачей работников культуры является организация досуга, привлечение населения к участию в культурной жизни села и развитие многонационального наследия народов, проживающих на нашей территории.</w:t>
      </w:r>
    </w:p>
    <w:p>
      <w:pPr>
        <w:pStyle w:val="TextBody"/>
        <w:numPr>
          <w:ilvl w:val="0"/>
          <w:numId w:val="1"/>
        </w:numPr>
        <w:spacing w:before="240" w:after="60"/>
        <w:rPr/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Библиотеки являются информационными центрами на селе, по информированию граждан о действующих программах, по пропаганде здорового образа жизни, патриотическом воспитании подрастающих поколений, популяризации семейных ценностей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8"/>
          <w:szCs w:val="28"/>
        </w:rPr>
        <w:t>Деятельность учреждений культуры способствует повышению качества и уровня жизни населения, закреплению молодежи в сельской местности и улучшению демографической ситуаци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состоянию на 1 декабря 2016 года в муниципальном образовании функционируют 5 учреждения культуры, в ее состав входит 2 библиотеки, 3 сельских учреждений культуры, которые  полностью укомплектованы кадр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озможность увеличения собственных доходов учреждений культуры ограничена их социальными целями.    Однако социально-экономическая ситуация в Чардымском сельсовете Лопатинского района не позволила в 2016 году решить весь комплекс проблем, стоящих перед культурой.</w:t>
      </w:r>
    </w:p>
    <w:p>
      <w:pPr>
        <w:pStyle w:val="ConsPlusNormal"/>
        <w:widowControl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 направления  культуры  на  территории  муниципального образования: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 единого  культурного  пространства, совершенствование  и  внедрение новых, разнообразных форм культурного  досуга, обеспечение  и  развитие  информационных  систем;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и внедрение новых форм культурно-досугового обслуживания населения;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и развитие информационной системы и реализации,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ое перевооружение  структурных подразделений , внедрение новых технологий деятельности с населением;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 закрепление на селе специалистов отрасли культуры, улучшение их социального положения, повышение профессиональной квалификации;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и развитие материально-технической базы;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сохранности книжного фонда библиотек, приоритетное пополнение их фондов книгами и периодическими изданиями , так как библиотеки являются центрами информации;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ождение развитие традиционных форм самодеятельного и художественного творчества, народных промыслов, ремесел , приобщение молодежи к традициям народной культуры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ЗОЖ, формирование толерантного сознания, правовой культуры населения;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Основной задачей работников культуры является организация досуга, привлечение населения к участию в культурной жизни села и развитие многонационального наследия народов, проживающих на нашей территории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Деятельность учреждений культуры способствует повышению качества и уровня жизни населения, закреплению молодежи в сельской местности и улучшению демографической ситу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ля  проведения выше перечисленных мероприятий в ходе выполнения настоящей программы на 2017 год определенная база создана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before="240" w:after="60"/>
        <w:jc w:val="both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sz w:val="28"/>
          <w:szCs w:val="28"/>
        </w:rPr>
        <w:t>В клубах, библиотеках проходят тематические вечера, встречи с интересными людьми, концерты,  выставки, конкурсы, фестивал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ботают кружки : вокальный, танцевальный, народных промысл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чреждениями культуры ежегодно проводится более 150 мероприятий, из них около 50%  - детск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оритетным направлением работы учреждений культуры Чардымского сельсовета является информирование населения по Программам Губернатора и Правительства  Пензенской  области, их  реальному продвижению на места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Делая акцент на закреплении положительного опыта в развитии культурно - досуговой  деятельности учреждения культуры сельсовета нацеливают свою работу на расширении видов творческой деятельности для наиболее полного удовлетворения интересов населен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 Физическая культура и 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 селах  сельсовета проведено 21 спортивное мероприятие, в которых приняли участие около 262 челове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ах Ивановка, Бузовлево, Луначарское оборудованы  спортивно-игровые  площадки, где  проводятся  спортивные  мероприятия, уроки  физической  культуры, занимаются  спортом  жители  сел. Несмотря на то, что спортивный зал относится к закрытой сети (общеобразовательная школа), в вечернее время и выходные дни доступен для насел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иболее существенными проблемами в сфере физкультуры и спорта  являютс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00" w:leader="none"/>
        </w:tabs>
        <w:suppressAutoHyphens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достаточное количество спортивного инвентар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6. Занятость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трудоспособного населения составила в 2015 году – 714 человек, из них  занятого – 667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фициально зарегистрированных безработных на 01.01.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составила 11 челове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характеризующие состояние занятости населения приведены ниж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ост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% к  общей численности занятых в экономик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2"/>
        <w:gridCol w:w="1701"/>
        <w:gridCol w:w="1843"/>
      </w:tblGrid>
      <w:tr>
        <w:trPr>
          <w:trHeight w:val="48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 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о в экономике, все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хозяйство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 и связь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ля и общественное          </w:t>
              <w:br/>
              <w:t xml:space="preserve">питание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изводственные отрасли (социальная сфера)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трасли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аиболее существенными проблемами в сфере занятости населения  являютс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00" w:leader="none"/>
        </w:tabs>
        <w:suppressAutoHyphens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зкая заработная плата особенно в сельском хозяйст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200" w:leader="none"/>
        </w:tabs>
        <w:suppressAutoHyphens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ток рабочей силы в другие регионы;</w:t>
      </w:r>
    </w:p>
    <w:p>
      <w:pPr>
        <w:pStyle w:val="Normal"/>
        <w:tabs>
          <w:tab w:val="clear" w:pos="709"/>
          <w:tab w:val="left" w:pos="1353" w:leader="none"/>
        </w:tabs>
        <w:suppressAutoHyphens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Book Antiqua" w:hAnsi="Book Antiqua"/>
          <w:b/>
          <w:sz w:val="28"/>
          <w:szCs w:val="28"/>
        </w:rPr>
        <w:t>4. Финанс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я в финансовой сфере  во многом является отражением положения дел во всех отраслях эконом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ственные доходы в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Чардым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овета на протяжении двух последних лет возрастают. Так, в  бюджет </w:t>
      </w:r>
      <w:r>
        <w:rPr>
          <w:rFonts w:cs="Times New Roman" w:ascii="Times New Roman" w:hAnsi="Times New Roman"/>
          <w:b/>
          <w:sz w:val="28"/>
          <w:szCs w:val="28"/>
        </w:rPr>
        <w:t>Чардым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сельсовета поступило в 2016 году  - 2081,5 тыс.руб. В целом, исполнение бюджета по доходам  за 2016 год  – 96,5 %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расходов бюджета Чардымского сельсовета осуществляется по мере поступления доходов в бюдже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 поселения является социально-ориентированным. В 2015 году на финансирование  учреждения культуры было направлено 509,2 тыс.руб., что составляет 17,0% от общего объема до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353" w:leader="none"/>
        </w:tabs>
        <w:suppressAutoHyphens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задача  добиться собираемости собственных доходов в бюджет Чардымского сельсовета более 50 % от общего дох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5. Жилищно-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 1 СОПК «Нептун», ИП Курганов Ю.Н.,КФХ Тажетдинов Р.З. , которые занимаются обеспечением населения водой. Обслуживают водопроводные сети протяженностью 27 700 км, 5 артскважин, каптаж, 6 водонапорных башен. С момента создания и передачи кооперативам  в аренду водопроводных сетей, проблем с водобеспечением населения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4 году проведен капитальный ремонт 1,7 км водопровода в селе Бузовлево.</w:t>
      </w:r>
    </w:p>
    <w:p>
      <w:pPr>
        <w:pStyle w:val="Heading2"/>
        <w:tabs>
          <w:tab w:val="clear" w:pos="709"/>
          <w:tab w:val="left" w:pos="0" w:leader="none"/>
        </w:tabs>
        <w:spacing w:before="240" w:after="6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Газифицировано шесть населенных пунктов - 369 домовладений,</w:t>
      </w:r>
      <w:r>
        <w:rPr>
          <w:rStyle w:val="Emphasis"/>
          <w:b/>
          <w:i w:val="false"/>
          <w:sz w:val="28"/>
          <w:szCs w:val="28"/>
        </w:rPr>
        <w:t xml:space="preserve"> 25 домов  малообеспеченных пенсионеров газифицированы на льготной основ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чале пожароопасного периода, совместно с работниками ОГПН и ПЧ - 31 администрация проводит сходы граждан во всех населённых пунктах сельсовета  с целью разъяснения правил противопожарной безопасности и соблюдения их. Данная работа проводится постоянно. Особое внимание уделяется обследованию жилых домов социально-неадаптированных граждан: неблагополучные, многодетные семьи, граждане склонные к злоупотреблению алкоголя, одинокие, престарелы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ждом населённом пункте созданы оперативные отряды по тушению пожаров. Среди населения распространяются листовки и памятки, на противопожарную тематику. В   в селе Пасечное устновлена  звуковая сирена опо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 узаконены санитарно-эпидемиологические заключения по земельным участкам для складирования и компостирования ТБО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сех населенных пунктах сельсовета имеются таблички с указанием улиц и номерами домов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ях сел сельсовета  проводится работа по скашиванию сорной растительности около домовладений и 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имнее время  дороги содержатся в проезжем состоянии, очищается 27,3 киллометров  внутрипоселковых доро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тяженность уличного освещения -16,5  км. В селах сельсовета установлено 33 фонаря уличного освещ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240" w:after="60"/>
        <w:ind w:left="720" w:hanging="0"/>
        <w:jc w:val="center"/>
        <w:rPr/>
      </w:pPr>
      <w:r>
        <w:rPr>
          <w:sz w:val="28"/>
          <w:szCs w:val="28"/>
        </w:rPr>
        <w:t>6. Перспективы и программные мероприятия развития территории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циально-экономического положения позволяет выделить ряд существенных позитивных факторов, которые можно эффективно использовать для поступательного социального и экономического развития  муниципального образования:</w:t>
      </w:r>
    </w:p>
    <w:p>
      <w:pPr>
        <w:pStyle w:val="ConsPlusNormal"/>
        <w:widowControl/>
        <w:numPr>
          <w:ilvl w:val="0"/>
          <w:numId w:val="5"/>
        </w:numPr>
        <w:tabs>
          <w:tab w:val="left" w:pos="709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бильная общественно-политическая ситуация, что позволяет проводить целенаправленную социальную и экономическую политику;</w:t>
      </w:r>
    </w:p>
    <w:p>
      <w:pPr>
        <w:pStyle w:val="ConsPlusNormal"/>
        <w:widowControl/>
        <w:numPr>
          <w:ilvl w:val="0"/>
          <w:numId w:val="5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ые межнациональные отношения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земельные ресурсы, благоприятные природно-климатические и экологические условия для населения и создаваемых новых производств;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е почвенно-климатические условия для предприятий агропромышленного комплекса,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ая экологическая обстановка в муниципальном образован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Основная отрасль экономики на территории муниципального образования «Чардымский сельсовет» - сельское хозяйство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 сельскохозяйственного производства предусматривает расширение посевных площадей под зерновыми и кормовыми культурами, увеличение валового сбора сельскохозяйственных культур, расширение и увеличение молочного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ьнейшее развитие отрасли должно осуществляться за счет внедрения высокоэффективных энерго- и ресурсосберегающих технологий.</w:t>
      </w:r>
    </w:p>
    <w:p>
      <w:pPr>
        <w:pStyle w:val="Normal"/>
        <w:rPr>
          <w:sz w:val="28"/>
          <w:szCs w:val="28"/>
        </w:rPr>
      </w:pPr>
      <w:r>
        <w:rPr>
          <w:color w:val="993366"/>
          <w:sz w:val="28"/>
          <w:szCs w:val="28"/>
        </w:rPr>
        <w:t xml:space="preserve">       </w:t>
      </w:r>
      <w:r>
        <w:rPr>
          <w:sz w:val="28"/>
          <w:szCs w:val="28"/>
        </w:rPr>
        <w:t>Предприятия малого бизнеса и индивидуальные предприниматели являются одним из источников формирования доходной части бюджета, обеспечивают рабочие места с гарантированной заработной платой и социальным пакетом для работников. Поэтому одним из приоритетных направлений в работе  по улучшению условий проживания и повышению качества жизни населения является совершенствование экономических и организационных условий развития малого предпринимательства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й значимой сферой в развитии малого бизнеса являлась до недавнего времени торговля, ею занимается   50%  предпринимателей.                                                    Развивается  и производственная деятельность  ИП  Бочков  по лесопереработке,  СППК «Марина» столярные работы ( рамы, двери, мебель), СППК «Колибри»-переработка (колбасы, пельмени, чебуреки) и копчение мяса. Благодаря поддержке малого предпринимательства в виде  «Грантов» - появилась возможность приобрести оборудование и расширить производство.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1 декабря 2016 года на территории функционирует 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ъект малого предпринимательства, в том числе  17 индивидуальных предпринимателей, 5 КФ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шедшем,  2016 году созданы 4 ИП и 2 КФ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сельсовета в перспективе  планирует за счет роста субъектов малого и среднего бизнеса  увеличивать поступление собственных доходов  в бюджет  на 1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ведется разъяснительная работа с  населением по вопросу объединения ЛПХ в крестьянско-фермерские хозяйства. Планируем создать 2 КФХ , занимающихся овощевод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624" w:gutter="0" w:header="0" w:top="62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624" w:right="851" w:gutter="0" w:header="0" w:top="624" w:footer="720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rPr>
          <w:sz w:val="28"/>
          <w:szCs w:val="28"/>
        </w:rPr>
      </w:pPr>
      <w:r>
        <w:rPr>
          <w:spacing w:val="1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          8 Основные проблемы муниципа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облемами муниципального образования «Чардымский сельсовет»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лабое развит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и</w:t>
      </w:r>
      <w:r>
        <w:rPr>
          <w:sz w:val="28"/>
          <w:szCs w:val="28"/>
        </w:rPr>
        <w:t xml:space="preserve"> (отсутствие промышленных предприятий), а, следовательно, не развитая налоговая база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Загрязнение окружающей среды</w:t>
      </w:r>
      <w:r>
        <w:rPr>
          <w:sz w:val="28"/>
          <w:szCs w:val="28"/>
        </w:rPr>
        <w:t xml:space="preserve"> (отсутствие техники и контейнеров, из-за чего не производится вывоз сухих и жидких отходов) 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40" w:firstLine="668"/>
        <w:jc w:val="both"/>
        <w:rPr/>
      </w:pPr>
      <w:r>
        <w:rPr>
          <w:b/>
          <w:sz w:val="28"/>
          <w:szCs w:val="28"/>
        </w:rPr>
        <w:t>3. Сельское хозяйство.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новная отрасль экономики на территории МО «</w:t>
      </w:r>
      <w:r>
        <w:rPr>
          <w:sz w:val="28"/>
          <w:szCs w:val="28"/>
        </w:rPr>
        <w:t>Чардымский</w:t>
      </w:r>
      <w:r>
        <w:rPr>
          <w:spacing w:val="1"/>
          <w:sz w:val="28"/>
          <w:szCs w:val="28"/>
        </w:rPr>
        <w:t xml:space="preserve"> сельсовет» - сельское хозяйство, существует огромная проблема по реализации сельскохозяйственной продукции.</w:t>
      </w:r>
    </w:p>
    <w:p>
      <w:pPr>
        <w:pStyle w:val="Heading1"/>
        <w:spacing w:before="240" w:after="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Цели и за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рыночной экономики и растущей конкуренции важно четко определить стратегию развития муниципального образования. Создавая программу развития муниципального образования «Чардымский сельсовет» преследовалась цель – создать достойные условия жизни, удовлетворить потребности нынешнего поколения, не подвергая риску возможности будущих поколений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Heading2"/>
        <w:spacing w:before="240" w:after="60"/>
        <w:rPr>
          <w:sz w:val="28"/>
          <w:szCs w:val="28"/>
        </w:rPr>
      </w:pPr>
      <w:r>
        <w:rPr>
          <w:rStyle w:val="Emphasis"/>
          <w:rFonts w:cs="Arial" w:ascii="Arial" w:hAnsi="Arial"/>
          <w:b/>
          <w:bCs/>
          <w:szCs w:val="28"/>
        </w:rPr>
        <w:t>3.1. Экономические задачи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before="77" w:after="0"/>
        <w:ind w:left="40" w:firstLine="68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эффективности работы предприятия и предпринимательского </w:t>
      </w:r>
      <w:r>
        <w:rPr>
          <w:sz w:val="28"/>
          <w:szCs w:val="28"/>
        </w:rPr>
        <w:t>сектора за счет внедрения новых современных технологий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ind w:lef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ерерабатывающей отрасли пищевой промышленности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ind w:left="40" w:firstLine="68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 xml:space="preserve">Поддержка личных подсобных хозяйств как основных производителей продукции </w:t>
      </w:r>
      <w:r>
        <w:rPr>
          <w:spacing w:val="-1"/>
          <w:sz w:val="28"/>
          <w:szCs w:val="28"/>
        </w:rPr>
        <w:t>сельского хозяйства.</w:t>
      </w:r>
    </w:p>
    <w:p>
      <w:pPr>
        <w:pStyle w:val="Normal"/>
        <w:shd w:fill="FFFFFF" w:val="clear"/>
        <w:spacing w:before="48" w:after="0"/>
        <w:ind w:left="40" w:firstLine="67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- Увеличение доходной части бюджета за счет создания новых производственных </w:t>
      </w:r>
      <w:r>
        <w:rPr>
          <w:spacing w:val="1"/>
          <w:sz w:val="28"/>
          <w:szCs w:val="28"/>
        </w:rPr>
        <w:t>мощностей.</w:t>
      </w:r>
    </w:p>
    <w:p>
      <w:pPr>
        <w:pStyle w:val="Heading2"/>
        <w:spacing w:before="240" w:after="60"/>
        <w:rPr>
          <w:sz w:val="28"/>
          <w:szCs w:val="28"/>
        </w:rPr>
      </w:pPr>
      <w:r>
        <w:rPr>
          <w:rStyle w:val="Emphasis"/>
          <w:rFonts w:cs="Arial" w:ascii="Arial" w:hAnsi="Arial"/>
          <w:b/>
          <w:bCs/>
          <w:szCs w:val="28"/>
        </w:rPr>
        <w:t>3.2. Социальные задачи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spacing w:before="77" w:after="0"/>
        <w:ind w:left="40" w:firstLine="680"/>
        <w:jc w:val="both"/>
        <w:rPr/>
      </w:pPr>
      <w:r>
        <w:rPr>
          <w:spacing w:val="9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Совершенствование инфраструктуры и систем жизнеобеспечения МО «Верешимский сельсовет»;</w:t>
      </w:r>
    </w:p>
    <w:p>
      <w:pPr>
        <w:pStyle w:val="Heading2"/>
        <w:spacing w:before="0" w:after="0"/>
        <w:ind w:left="576" w:firstLine="540"/>
        <w:jc w:val="both"/>
        <w:rPr>
          <w:b w:val="false"/>
          <w:b w:val="false"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Обеспечение занятости населения, создание и сохранение р</w:t>
      </w:r>
      <w:r>
        <w:rPr>
          <w:b w:val="false"/>
          <w:sz w:val="28"/>
          <w:szCs w:val="28"/>
        </w:rPr>
        <w:t xml:space="preserve"> Ожидаемые результаты реализации мероприятий Программы: количественные показатели развития муниципального образования, которые будут достигнуты в ходе реализации Программы (Приложения).</w:t>
      </w:r>
    </w:p>
    <w:p>
      <w:pPr>
        <w:pStyle w:val="Normal"/>
        <w:shd w:fill="FFFFFF" w:val="clear"/>
        <w:spacing w:lineRule="auto" w:line="360"/>
        <w:ind w:left="40" w:firstLine="668"/>
        <w:jc w:val="right"/>
        <w:rPr>
          <w:rStyle w:val="StrongEmphasis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0" w:firstLine="668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40" w:firstLine="668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40" w:firstLine="668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Heading2"/>
        <w:spacing w:before="240" w:after="60"/>
        <w:rPr/>
      </w:pPr>
      <w:r>
        <w:rPr>
          <w:rStyle w:val="A"/>
          <w:iCs/>
          <w:sz w:val="28"/>
          <w:szCs w:val="28"/>
        </w:rPr>
        <w:t>Таблица 1.</w:t>
      </w:r>
      <w:r>
        <w:rPr>
          <w:sz w:val="28"/>
          <w:szCs w:val="28"/>
        </w:rPr>
        <w:t xml:space="preserve"> Население и трудовые ресурс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1985"/>
        <w:gridCol w:w="2126"/>
      </w:tblGrid>
      <w:tr>
        <w:trPr>
          <w:tblHeader w:val="true"/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на начало года, 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8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 в  возрасте  моложе  трудоспособ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спосо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е  трудоспособного 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родившихс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егистрированных безраб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й безработицы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6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>
          <w:sz w:val="28"/>
          <w:szCs w:val="28"/>
        </w:rPr>
        <w:t>Таблица 2</w:t>
      </w:r>
      <w:r>
        <w:rPr/>
        <w:t>. Социальная сфера</w:t>
      </w:r>
    </w:p>
    <w:tbl>
      <w:tblPr>
        <w:tblW w:w="67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133"/>
        <w:gridCol w:w="992"/>
        <w:gridCol w:w="849"/>
      </w:tblGrid>
      <w:tr>
        <w:trPr>
          <w:trHeight w:val="82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82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ых домов за счет всех источников финансирования (кв.м. общей площад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82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общей площадью жилья (кв. м на челове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2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дневных учреждениях общего образования (че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щихся, занимающихся в 1 смен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иблиот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учрежд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ено за год (челове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клуб.учреж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Heading2"/>
        <w:spacing w:before="240" w:after="6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spacing w:before="240" w:after="60"/>
        <w:rPr/>
      </w:pPr>
      <w:r>
        <w:rPr>
          <w:rStyle w:val="Emphasis"/>
          <w:i w:val="false"/>
          <w:iCs/>
          <w:sz w:val="28"/>
          <w:szCs w:val="28"/>
        </w:rPr>
        <w:t>Таблица 3. Поголовье скота, голов</w:t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7"/>
        <w:gridCol w:w="1276"/>
        <w:gridCol w:w="1276"/>
        <w:gridCol w:w="1276"/>
      </w:tblGrid>
      <w:tr>
        <w:trPr>
          <w:tblHeader w:val="true"/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исленность скота во всех категориях хозяйств,голов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исленность скота в личных подсобных хозяйствах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ко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скота в КФХ и ИП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sz w:val="28"/>
          <w:szCs w:val="28"/>
        </w:rPr>
        <w:t>Таблица 4. Посевные площади сельхоз. культур, г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418"/>
        <w:gridCol w:w="1417"/>
        <w:gridCol w:w="4490"/>
      </w:tblGrid>
      <w:tr>
        <w:trPr>
          <w:trHeight w:val="6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4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 - всего в хозяйствах всех категорий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kern w:val="2"/>
                <w:sz w:val="28"/>
                <w:szCs w:val="28"/>
              </w:rPr>
            </w:pPr>
            <w:r>
              <w:rPr>
                <w:color w:val="993300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44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- всего в КФХ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ерновы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 – всего в личных подсобных хозяйствах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ерновы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60"/>
        <w:ind w:left="576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sz w:val="28"/>
          <w:szCs w:val="28"/>
        </w:rPr>
        <w:t>Таблица 5</w:t>
      </w:r>
      <w:r>
        <w:rPr/>
        <w:t>. Производство основных видов сельхоз. продукции в натуральном измерении</w:t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1134"/>
        <w:gridCol w:w="992"/>
        <w:gridCol w:w="142"/>
        <w:gridCol w:w="1134"/>
      </w:tblGrid>
      <w:tr>
        <w:trPr>
          <w:tblHeader w:val="true"/>
          <w:trHeight w:val="46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сельхоз.прдукции в хозяйствах всех катего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сельхоз.прдукции в ЛПХ населения</w:t>
            </w:r>
          </w:p>
        </w:tc>
      </w:tr>
      <w:tr>
        <w:trPr>
          <w:trHeight w:val="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роизводство сельхоз.прдукции в ИП</w:t>
            </w:r>
          </w:p>
        </w:tc>
      </w:tr>
      <w:tr>
        <w:trPr>
          <w:trHeight w:val="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240" w:after="60"/>
        <w:jc w:val="center"/>
        <w:rPr/>
      </w:pPr>
      <w:r>
        <w:rPr>
          <w:sz w:val="28"/>
          <w:szCs w:val="28"/>
        </w:rPr>
        <w:t>Таблица 6. Доходы и расходы бюджет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0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прогноз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7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.физ.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-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шли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-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0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само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зар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ар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644" w:right="624" w:gutter="0" w:header="0" w:top="62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9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43"/>
        </w:tabs>
        <w:ind w:left="15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24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kern w:val="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A">
    <w:name w:val="a"/>
    <w:basedOn w:val="1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pacing w:before="280" w:after="280"/>
    </w:pPr>
    <w:rPr>
      <w:rFonts w:ascii="Arial" w:hAnsi="Arial" w:cs="Arial"/>
      <w:b/>
      <w:bCs/>
      <w:color w:val="33333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suppressAutoHyphens w:val="false"/>
      <w:overflowPunct w:val="false"/>
      <w:autoSpaceDE w:val="false"/>
      <w:ind w:firstLine="709"/>
      <w:jc w:val="both"/>
    </w:pPr>
    <w:rPr>
      <w:kern w:val="0"/>
      <w:szCs w:val="20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numPr>
        <w:ilvl w:val="0"/>
        <w:numId w:val="4"/>
      </w:numPr>
      <w:suppressAutoHyphens w:val="false"/>
      <w:spacing w:lineRule="exact" w:line="240" w:before="0" w:after="160"/>
      <w:jc w:val="center"/>
    </w:pPr>
    <w:rPr>
      <w:b/>
      <w:i/>
      <w:kern w:val="0"/>
      <w:sz w:val="28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kern w:val="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szCs w:val="20"/>
      <w:lang w:val="en-GB"/>
    </w:rPr>
  </w:style>
  <w:style w:type="paragraph" w:styleId="Style23">
    <w:name w:val="Знак Знак Знак Знак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51:00Z</dcterms:created>
  <dc:creator>Бухгалтер</dc:creator>
  <dc:description/>
  <cp:keywords/>
  <dc:language>en-US</dc:language>
  <cp:lastModifiedBy>1</cp:lastModifiedBy>
  <cp:lastPrinted>2016-02-20T11:55:00Z</cp:lastPrinted>
  <dcterms:modified xsi:type="dcterms:W3CDTF">2017-03-26T05:57:00Z</dcterms:modified>
  <cp:revision>23</cp:revision>
  <dc:subject/>
  <dc:title>ПРОГРАММА</dc:title>
</cp:coreProperties>
</file>