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2" w:after="0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736600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  <w:br/>
        <w:t xml:space="preserve">ЧАРДЫМ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49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6.12.201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1-23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Чард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6.12.2013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1-23/1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Чард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82" w:after="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О внесении изменений в Устав Чардымского  сельсовета Лопатинского района Пензенской области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Уставом Чардымского сельсовета Лопатинского района Пензенской области( с последующими изменениями),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омитет местного самоуправления Чардымского сельсовета Лопатинского района  решил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1. Внести следующие изменения в Устав Чардымского сельсовета Лопатинского района Пензенской област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 части 1 статьи 4 дополнить пунктом 8.1 следующего содержания:</w:t>
      </w:r>
    </w:p>
    <w:p>
      <w:pPr>
        <w:pStyle w:val="Normal"/>
        <w:ind w:firstLine="720"/>
        <w:rPr/>
      </w:pPr>
      <w:r>
        <w:rPr>
          <w:sz w:val="24"/>
          <w:szCs w:val="24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ардым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пункт 17 части 8 статьи 20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sz w:val="24"/>
          <w:szCs w:val="24"/>
        </w:rPr>
        <w:t>«17) установление квалификационных требований для муниципальных служащих Чардым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пункт 2 части 11 статьи 23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«2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4) статью 37 исключи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rPr/>
      </w:pPr>
      <w:r>
        <w:rPr>
          <w:sz w:val="24"/>
          <w:szCs w:val="24"/>
        </w:rPr>
        <w:t>3. Опубликовать настоящее решение в информационном бюллетене Чардымского  сельсовета Лопатинского района Пензенской области « Сельские ве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, за исключением пунктов 3 и 4 части 1 настоящего решения, которые вступают в силу после официального опубликования, но не ранее 01.01.201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ардымского сельсовета                                                                   В.И.Карнишин</w:t>
      </w:r>
    </w:p>
    <w:p>
      <w:pPr>
        <w:pStyle w:val="Style18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238" w:after="0"/>
        <w:ind w:left="540" w:hanging="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39" w:right="10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6:22:00Z</dcterms:created>
  <dc:creator>1</dc:creator>
  <dc:description/>
  <cp:keywords/>
  <dc:language>en-US</dc:language>
  <cp:lastModifiedBy>1</cp:lastModifiedBy>
  <dcterms:modified xsi:type="dcterms:W3CDTF">2015-10-30T16:22:00Z</dcterms:modified>
  <cp:revision>2</cp:revision>
  <dc:subject/>
  <dc:title/>
</cp:coreProperties>
</file>