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 МЕСТНОГО  САМОУПРАВЛЕНИЯ</w:t>
        <w:br/>
        <w:t xml:space="preserve">ЧАРДЫМСКОГО 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АТИНСКОГО РАЙОНА 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96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7.01.201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-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. Чард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65pt;mso-position-vertical-relative:text;margin-left:11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964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7.01.2013</w:t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-1/1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. Чард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Чардым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Лопат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Чардым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опат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Комитет местного самоуправления Чардым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опат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следующие изменения в Устав Чардым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опатинского района Пензенской области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1 части 1 статьи 4 дополнить словами: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4 части 1 статьи 5 признать утратившим си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часть 11 статьи 23 дополнить пунктами 2.1 и 6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1) создает и упраздняет постоянные и временные советы, комиссии, рабочие группы и иные </w:t>
      </w:r>
      <w:r>
        <w:rPr>
          <w:bCs/>
          <w:sz w:val="28"/>
          <w:szCs w:val="28"/>
        </w:rPr>
        <w:t>совещательные</w:t>
      </w:r>
      <w:r>
        <w:rPr>
          <w:sz w:val="28"/>
          <w:szCs w:val="28"/>
        </w:rPr>
        <w:t xml:space="preserve"> органы, устанавливает порядок их работы, изменяет их состав, заслушивает отчеты об их работе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осуществляет полномочия в сфере водоснабжения и водоотведения, предусмотренные Федеральным законом «О водоснабжении и водоотведении»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Чардымского  сельсовета Лопатинского района Пензенской области «Сельские вести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ардымского сельсовета Лопат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зенской </w:t>
      </w:r>
      <w:r>
        <w:rPr>
          <w:spacing w:val="-20"/>
          <w:sz w:val="28"/>
          <w:szCs w:val="28"/>
        </w:rPr>
        <w:t>области.</w:t>
      </w:r>
    </w:p>
    <w:p>
      <w:pPr>
        <w:pStyle w:val="Normal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ардым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ского района Пензенской области                             Карнишин В.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0:00Z</dcterms:created>
  <dc:creator>специалист</dc:creator>
  <dc:description/>
  <cp:keywords/>
  <dc:language>en-US</dc:language>
  <cp:lastModifiedBy>AK</cp:lastModifiedBy>
  <dcterms:modified xsi:type="dcterms:W3CDTF">2013-01-21T05:26:00Z</dcterms:modified>
  <cp:revision>7</cp:revision>
  <dc:subject/>
  <dc:title> </dc:title>
</cp:coreProperties>
</file>