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32155" cy="970915"/>
            <wp:effectExtent l="0" t="0" r="0" b="0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ТЕТ  МЕСТНОГО  САМОУПРАВЛЕНИЯ</w:t>
        <w:br/>
        <w:t xml:space="preserve">ЧАРДЫМ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ПАТИНСКОГО РАЙОНА  ПЕНЗ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535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268"/>
                              <w:gridCol w:w="964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03.06.2013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 №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-10/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с.Чарды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268"/>
                        <w:gridCol w:w="964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03.06.2013</w:t>
                            </w:r>
                          </w:p>
                        </w:tc>
                        <w:tc>
                          <w:tcPr>
                            <w:tcW w:w="9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 №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-10/1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с.Чарды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 внесении изменений в Устав Чардымскогосельсовета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Лопатинского района Пензенской област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пунктом 1 части 10 статьи 35,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, </w:t>
      </w:r>
      <w:r>
        <w:rPr>
          <w:spacing w:val="-20"/>
          <w:sz w:val="28"/>
          <w:szCs w:val="28"/>
        </w:rPr>
        <w:t>статьей 20</w:t>
      </w:r>
      <w:r>
        <w:rPr>
          <w:sz w:val="28"/>
          <w:szCs w:val="28"/>
        </w:rPr>
        <w:t xml:space="preserve"> Устава Чардымскогосельсовета Лопатинского района Пензенской области,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Комитет местного самоуправления Чардымского сельсовета  решил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Устав Чардымского сельсовета Лопатинского района Пензенской обла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ункт 24 части 1 статьи 4 изложить в следующей редакции: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«24) организация и осуществление мероприятий по территориальной обороне и гражданской обороне, защите населения и территории Чардымскогосельсов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 чрезвычайных ситуаций природного и техногенного характера;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 xml:space="preserve">часть 11 статьи 23 дополнить пунктом 8.1 следующего содержания: 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8.1) разрабатывает и утверждает программы комплексного развития систем коммунальной инфраструктуры, требования к которым устанавливаются Правительством Российской Федерации;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</w:t>
      </w:r>
      <w:r>
        <w:rPr>
          <w:sz w:val="28"/>
          <w:szCs w:val="28"/>
        </w:rPr>
        <w:t>статью 27 дополнить абзацем следующего содержания: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служащий имеет право на льготное обеспечение санаторно-курортным лечением (предоставление льготных путевок, лечебных пособий), а также на иные дополнительные гарантии, предусмотренные законами Пензенской области и устанавливаемые органами местного самоуправления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Направить настоящее решение на государственную регистрацию в Управление Министерства юстиции Российской Федерации по Пензенской обла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в информационном  бюллетене Чардымского сельсовета « Сельские вести» </w:t>
      </w:r>
      <w:r>
        <w:rPr>
          <w:i/>
          <w:sz w:val="22"/>
          <w:szCs w:val="22"/>
        </w:rPr>
        <w:t xml:space="preserve"> </w:t>
      </w:r>
      <w:r>
        <w:rPr>
          <w:sz w:val="28"/>
          <w:szCs w:val="28"/>
        </w:rPr>
        <w:t>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Чардымского сельсовета                                          В.И.Карниш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tabs>
        <w:tab w:val="clear" w:pos="708"/>
        <w:tab w:val="left" w:pos="1315" w:leader="none"/>
      </w:tabs>
      <w:autoSpaceDE w:val="tru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5:42:00Z</dcterms:created>
  <dc:creator>специалист</dc:creator>
  <dc:description/>
  <dc:language>en-US</dc:language>
  <cp:lastModifiedBy>1</cp:lastModifiedBy>
  <dcterms:modified xsi:type="dcterms:W3CDTF">2013-06-10T04:36:00Z</dcterms:modified>
  <cp:revision>5</cp:revision>
  <dc:subject/>
  <dc:title> </dc:title>
</cp:coreProperties>
</file>